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HIGH PERFORMANCE COMMUNICATION NETWORKS</w:t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IT302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about the performance of TCP / IP Networks.</w:t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IEEE 802.3 and IEEE 802.5</w:t>
        <w:tab/>
        <w:tab/>
        <w:tab/>
        <w:tab/>
        <w:tab/>
        <w:tab/>
        <w:tab/>
        <w:tab/>
        <w:t xml:space="preserve">      (5+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Give notes on the following: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Main Features of ATM. 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TM Header Structur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ATM Adaptation Layer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xplain about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SON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iber to the Home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rite about the Circuit - Switched Networks and Datagram Networks.</w:t>
        <w:tab/>
        <w:tab/>
        <w:tab/>
        <w:t>(10+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about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he wireless channel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The wireless Network Desig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escribe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Markov Chain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atagram network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about the Optical network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Explain about various types of Buffer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Write about different types of Switching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193c1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09</Words>
  <Characters>1197</Characters>
  <CharactersWithSpaces>140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4T07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